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2A do Zarzązdenia Nr 170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 dnia 13 maj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4"/>
          <w:szCs w:val="24"/>
        </w:rPr>
      </w:pPr>
      <w:r>
        <w:rPr>
          <w:rFonts w:cs="Tahoma" w:ascii="Book Antiqua" w:hAnsi="Book Antiqua"/>
          <w:b w:val="false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  <w:t>o demontażu i likwidacji dotychczasowego źródła ciepła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atLeast" w:line="400" w:before="0" w:after="90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Informuję, że w dniu </w:t>
        <w:tab/>
        <w:t xml:space="preserve"> w ramach przedsięwzięcia opisanego           w Uchwale Nr LII/325/2018 Rady Gminy Kamieniec Ząbkowicki z dnia 26 kwietnia 2018 r. w sprawie przyjęcia zasad udzielania dotacji celowej na dofinansowanie kosztów wymiany źródeł ciepła w latach 2018-2028 w ramach ograniczania niskiej emisji na terenie Gminy Kamieniec Ząbkowicki, oraz w ramach umowy dotacji Nr …………………………….………….. z dnia ………………… zostało zdemontowane i zlikwidowane dotychczasowe źródło ciepła na paliwo stałe, stanowiące główne źródło ciepła w budynku/lokalu mieszkalnym* Wnioskodawcy:</w:t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auto" w:line="240" w:before="0" w:after="90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miejsc. ……………………………………………………..……………….. pod nr ……………………</w:t>
      </w:r>
    </w:p>
    <w:p>
      <w:pPr>
        <w:pStyle w:val="Teksttreci1"/>
        <w:shd w:fill="auto" w:val="clear"/>
        <w:tabs>
          <w:tab w:val="clear" w:pos="708"/>
          <w:tab w:val="left" w:pos="8671" w:leader="dot"/>
        </w:tabs>
        <w:spacing w:lineRule="auto" w:line="240" w:before="0" w:after="90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sposób</w:t>
        <w:tab/>
      </w:r>
    </w:p>
    <w:p>
      <w:pPr>
        <w:pStyle w:val="Teksttreci1"/>
        <w:shd w:fill="auto" w:val="clear"/>
        <w:spacing w:lineRule="atLeast" w:line="400" w:before="0" w:after="900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twierdzam nieodwracalne zniszczenie i likwidację kotła c.o. pod rygorem wykluczenia z dotacji na zasadach określonych w Umowie o udzielenie dotacji.</w:t>
      </w:r>
    </w:p>
    <w:p>
      <w:pPr>
        <w:pStyle w:val="Teksttreci1"/>
        <w:shd w:fill="auto" w:val="clear"/>
        <w:spacing w:lineRule="atLeast" w:line="400" w:before="0" w:after="900"/>
        <w:ind w:left="504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Teksttreci1"/>
        <w:shd w:fill="auto" w:val="clear"/>
        <w:spacing w:lineRule="atLeast" w:line="400" w:before="0" w:after="900"/>
        <w:ind w:left="5040" w:firstLine="72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dpis wnioskodawcy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49:00Z</dcterms:created>
  <dc:creator>Grzegorz Wichrowicz</dc:creator>
  <dc:description/>
  <cp:keywords/>
  <dc:language>en-US</dc:language>
  <cp:lastModifiedBy>Użytkownik systemu Windows</cp:lastModifiedBy>
  <cp:lastPrinted>2019-06-12T13:03:00Z</cp:lastPrinted>
  <dcterms:modified xsi:type="dcterms:W3CDTF">2021-05-13T09:07:00Z</dcterms:modified>
  <cp:revision>4</cp:revision>
  <dc:subject/>
  <dc:title>Załącznik 2A</dc:title>
</cp:coreProperties>
</file>